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343400" cy="800100"/>
                <wp:effectExtent l="3048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day with GRE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9cc00" stroked="t" o:allowincell="f" style="position:absolute;margin-left:36pt;margin-top:9pt;width:341.95pt;height:6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he day with GREEN</w:t>
                      </w:r>
                    </w:p>
                  </w:txbxContent>
                </v:textbox>
                <v:path textpathok="t"/>
                <v:textpath on="t" fitshape="t" string="The day with GREEN" style="font-family:&quot;Times New Roman&quot;;font-size:12pt"/>
                <v:fill o:detectmouseclick="t" color2="#0033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On Monday the 17</w:t>
      </w:r>
      <w:r>
        <w:rPr>
          <w:color w:val="008000"/>
          <w:sz w:val="28"/>
          <w:szCs w:val="28"/>
          <w:vertAlign w:val="superscript"/>
        </w:rPr>
        <w:t>th</w:t>
      </w:r>
      <w:r>
        <w:rPr>
          <w:color w:val="008000"/>
          <w:sz w:val="28"/>
          <w:szCs w:val="28"/>
        </w:rPr>
        <w:t xml:space="preserve"> of March we all wore</w:t>
      </w:r>
      <w:r>
        <w:rPr>
          <w:sz w:val="28"/>
          <w:szCs w:val="28"/>
        </w:rPr>
        <w:t xml:space="preserve"> </w:t>
      </w:r>
      <w:r>
        <w:rPr>
          <w:color w:val="00FF00"/>
          <w:sz w:val="28"/>
          <w:szCs w:val="28"/>
        </w:rPr>
        <w:t>GREEN!!!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We did this in the celebration of ST Patrick’s Day. All we had to do is donate a </w:t>
      </w:r>
      <w:r>
        <w:rPr>
          <w:color w:val="CC9900"/>
          <w:sz w:val="28"/>
          <w:szCs w:val="28"/>
        </w:rPr>
        <w:t>gold</w:t>
      </w:r>
      <w:r>
        <w:rPr>
          <w:color w:val="008000"/>
          <w:sz w:val="28"/>
          <w:szCs w:val="28"/>
        </w:rPr>
        <w:t xml:space="preserve"> coin and wear GREEN. We raised $507!!</w:t>
      </w:r>
    </w:p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49530</wp:posOffset>
            </wp:positionV>
            <wp:extent cx="914400" cy="654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49530</wp:posOffset>
            </wp:positionV>
            <wp:extent cx="9144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49530</wp:posOffset>
            </wp:positionV>
            <wp:extent cx="900430" cy="6756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49530</wp:posOffset>
            </wp:positionV>
            <wp:extent cx="914400" cy="68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914400" cy="685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674370</wp:posOffset>
            </wp:positionV>
            <wp:extent cx="852170" cy="914400"/>
            <wp:effectExtent l="0" t="0" r="0" b="0"/>
            <wp:wrapNone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674370</wp:posOffset>
            </wp:positionV>
            <wp:extent cx="914400" cy="914400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674370</wp:posOffset>
            </wp:positionV>
            <wp:extent cx="914400" cy="91440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74370</wp:posOffset>
            </wp:positionV>
            <wp:extent cx="914400" cy="914400"/>
            <wp:effectExtent l="0" t="0" r="0" b="0"/>
            <wp:wrapNone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703070</wp:posOffset>
            </wp:positionV>
            <wp:extent cx="1055370" cy="10287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703070</wp:posOffset>
            </wp:positionV>
            <wp:extent cx="1028700" cy="780415"/>
            <wp:effectExtent l="0" t="0" r="0" b="0"/>
            <wp:wrapNone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2617470</wp:posOffset>
            </wp:positionV>
            <wp:extent cx="1028700" cy="7715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3531870</wp:posOffset>
            </wp:positionV>
            <wp:extent cx="1028700" cy="771525"/>
            <wp:effectExtent l="0" t="0" r="0" b="0"/>
            <wp:wrapNone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417570</wp:posOffset>
            </wp:positionV>
            <wp:extent cx="1143000" cy="8572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74770</wp:posOffset>
            </wp:positionV>
            <wp:extent cx="1600200" cy="1200150"/>
            <wp:effectExtent l="0" t="0" r="0" b="0"/>
            <wp:wrapNone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3531870</wp:posOffset>
            </wp:positionV>
            <wp:extent cx="1028700" cy="771525"/>
            <wp:effectExtent l="0" t="0" r="0" b="0"/>
            <wp:wrapNone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674370</wp:posOffset>
            </wp:positionV>
            <wp:extent cx="1028700" cy="88201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703070</wp:posOffset>
            </wp:positionV>
            <wp:extent cx="1028700" cy="7715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846070</wp:posOffset>
            </wp:positionV>
            <wp:extent cx="1028700" cy="9144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1703070</wp:posOffset>
            </wp:positionV>
            <wp:extent cx="1028700" cy="7715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2617470</wp:posOffset>
            </wp:positionV>
            <wp:extent cx="1257300" cy="65278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2617470</wp:posOffset>
            </wp:positionV>
            <wp:extent cx="1028700" cy="7715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132070</wp:posOffset>
            </wp:positionV>
            <wp:extent cx="1600200" cy="18288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4446270</wp:posOffset>
            </wp:positionV>
            <wp:extent cx="1600200" cy="120015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4446270</wp:posOffset>
            </wp:positionV>
            <wp:extent cx="1602740" cy="120205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817870</wp:posOffset>
                </wp:positionV>
                <wp:extent cx="32004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3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Old English Text MT" w:hAnsi="Old English Text MT" w:eastAsia="Times New Roman" w:cs="Old English Text MT"/>
                                <w:color w:val="auto"/>
                                <w:lang w:val="en-NZ" w:bidi="ar-SA"/>
                              </w:rPr>
                              <w:t>By Sean Wheeler and Cameron Gle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n-NZ" w:bidi="ar-SA"/>
                              </w:rPr>
                              <w:t>Thank You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44pt;margin-top:458.1pt;width:251.95pt;height:8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Old English Text MT" w:hAnsi="Old English Text MT" w:eastAsia="Times New Roman" w:cs="Old English Text MT"/>
                          <w:color w:val="auto"/>
                          <w:lang w:val="en-NZ" w:bidi="ar-SA"/>
                        </w:rPr>
                        <w:t>By Sean Wheeler and Cameron Gle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n-NZ" w:bidi="ar-SA"/>
                        </w:rPr>
                        <w:t>Thank You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Old English Tex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45:00Z</dcterms:created>
  <dc:creator>Administrator</dc:creator>
  <dc:description/>
  <cp:keywords/>
  <dc:language>en-US</dc:language>
  <cp:lastModifiedBy>Administrator</cp:lastModifiedBy>
  <cp:lastPrinted>2008-03-26T13:54:00Z</cp:lastPrinted>
  <dcterms:modified xsi:type="dcterms:W3CDTF">2008-09-25T22:49:00Z</dcterms:modified>
  <cp:revision>9</cp:revision>
  <dc:subject/>
  <dc:title/>
</cp:coreProperties>
</file>